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FOURNITURE DE GANTS D’EXAMENS NITRILE NON STERILES NON POUDRES</w:t>
      </w:r>
      <w:r>
        <w:rPr>
          <w:bCs/>
        </w:rPr>
        <w:t xml:space="preserve"> - N° </w:t>
      </w:r>
      <w:r>
        <w:rPr>
          <w:rFonts w:cs="Arial"/>
          <w:color w:val="000000"/>
        </w:rPr>
        <w:t>PHDM26-001</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300778924"/>
      <w:bookmarkStart w:id="2" w:name="__Fieldmark__0_130077892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00778924"/>
      <w:bookmarkStart w:id="4" w:name="__Fieldmark__1_1300778924"/>
      <w:bookmarkEnd w:id="4"/>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00778924"/>
      <w:bookmarkStart w:id="6" w:name="__Fieldmark__2_1300778924"/>
      <w:bookmarkEnd w:id="6"/>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300778924"/>
      <w:bookmarkStart w:id="10" w:name="__Fieldmark__3_1300778924"/>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300778924"/>
      <w:bookmarkStart w:id="12" w:name="__Fieldmark__4_1300778924"/>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300778924"/>
      <w:bookmarkStart w:id="14" w:name="__Fieldmark__5_1300778924"/>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300778924"/>
      <w:bookmarkStart w:id="16" w:name="__Fieldmark__6_1300778924"/>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00778924"/>
      <w:bookmarkStart w:id="18" w:name="__Fieldmark__7_1300778924"/>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300778924"/>
      <w:bookmarkStart w:id="20" w:name="__Fieldmark__8_1300778924"/>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300778924"/>
      <w:bookmarkStart w:id="22" w:name="__Fieldmark__9_1300778924"/>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300778924"/>
      <w:bookmarkStart w:id="24" w:name="__Fieldmark__10_1300778924"/>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300778924"/>
      <w:bookmarkStart w:id="26" w:name="__Fieldmark__11_1300778924"/>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300778924"/>
      <w:bookmarkStart w:id="28" w:name="__Fieldmark__12_1300778924"/>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300778924"/>
      <w:bookmarkStart w:id="30" w:name="__Fieldmark__13_1300778924"/>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300778924"/>
      <w:bookmarkStart w:id="32" w:name="__Fieldmark__14_1300778924"/>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00778924"/>
      <w:bookmarkStart w:id="34" w:name="__Fieldmark__15_1300778924"/>
      <w:bookmarkEnd w:id="3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00778924"/>
      <w:bookmarkStart w:id="36" w:name="__Fieldmark__16_1300778924"/>
      <w:bookmarkEnd w:id="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00778924"/>
      <w:bookmarkStart w:id="38" w:name="__Fieldmark__17_1300778924"/>
      <w:bookmarkEnd w:id="3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00778924"/>
      <w:bookmarkStart w:id="40" w:name="__Fieldmark__18_1300778924"/>
      <w:bookmarkEnd w:id="4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00778924"/>
      <w:bookmarkStart w:id="42" w:name="__Fieldmark__19_1300778924"/>
      <w:bookmarkEnd w:id="42"/>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00778924"/>
      <w:bookmarkStart w:id="44" w:name="__Fieldmark__20_1300778924"/>
      <w:bookmarkEnd w:id="4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300778924"/>
      <w:bookmarkStart w:id="46" w:name="__Fieldmark__21_1300778924"/>
      <w:bookmarkEnd w:id="4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00778924"/>
      <w:bookmarkStart w:id="48" w:name="__Fieldmark__22_1300778924"/>
      <w:bookmarkEnd w:id="4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300778924"/>
      <w:bookmarkStart w:id="50" w:name="__Fieldmark__23_1300778924"/>
      <w:bookmarkEnd w:id="50"/>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300778924"/>
      <w:bookmarkStart w:id="52" w:name="__Fieldmark__24_1300778924"/>
      <w:bookmarkEnd w:id="5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300778924"/>
      <w:bookmarkStart w:id="54" w:name="__Fieldmark__25_1300778924"/>
      <w:bookmarkEnd w:id="5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celluledesmarches@ch-lemans.fr</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Voir annexe A au CCAP</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color w:val="000000"/>
        </w:rPr>
      </w:pPr>
      <w:r>
        <w:rPr>
          <w:rFonts w:cs="Arial"/>
          <w:color w:val="000000"/>
        </w:rPr>
        <w:t>Voir annexe A au CCAP</w:t>
      </w:r>
    </w:p>
    <w:p>
      <w:pPr>
        <w:pStyle w:val="Normal"/>
        <w:rPr>
          <w:rFonts w:cs="Arial"/>
          <w:color w:val="000000"/>
        </w:rPr>
      </w:pPr>
      <w:r>
        <w:rPr>
          <w:rFonts w:cs="Arial"/>
          <w:color w:val="000000"/>
        </w:rPr>
      </w:r>
    </w:p>
    <w:p>
      <w:pPr>
        <w:pStyle w:val="Normal"/>
        <w:rPr>
          <w:rFonts w:cs="Arial"/>
          <w:b/>
          <w:b/>
          <w:sz w:val="28"/>
        </w:rPr>
      </w:pPr>
      <w:r>
        <w:rPr>
          <w:rFonts w:cs="Arial"/>
          <w:b/>
          <w:color w:val="000000"/>
          <w:sz w:val="28"/>
        </w:rPr>
        <w:t>Marché n° …………………………………</w:t>
      </w:r>
    </w:p>
    <w:p>
      <w:pPr>
        <w:pStyle w:val="Normal"/>
        <w:tabs>
          <w:tab w:val="clear" w:pos="567"/>
          <w:tab w:val="left" w:pos="851" w:leader="none"/>
        </w:tabs>
        <w:rPr>
          <w:rFonts w:cs="Arial"/>
          <w:b/>
          <w:b/>
          <w:sz w:val="28"/>
        </w:rPr>
      </w:pPr>
      <w:r>
        <w:rPr>
          <w:rFonts w:cs="Arial"/>
          <w:b/>
          <w:sz w:val="28"/>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right"/>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PHDM26-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1-29T14:31:00Z</dcterms:modified>
  <cp:revision>6</cp:revision>
  <dc:subject/>
  <dc:title>_Modèle recommandé : le service peut l’adapter le cas échéant_DC1_</dc:title>
</cp:coreProperties>
</file>